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40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31.08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i art. 60 ust. 2 pkt 5 ustawy z dnia </w:t>
        <w:br/>
        <w:t xml:space="preserve">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22 </w:t>
        <w:br/>
        <w:t xml:space="preserve">ust. 4 i art. 257 pkt 1 i pkt 3 i art. 258 ust. 1 pkt 1 ustawy z dnia </w:t>
        <w:br/>
        <w:t xml:space="preserve">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, poz. 117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31.566 zł. Plan dochodów budżetu Miasta </w:t>
        <w:br/>
        <w:t xml:space="preserve">i Gminy ogółem wynosi 28.945.241,93 zł, w tym: dochody bieżące zwiększa się </w:t>
        <w:br/>
        <w:t xml:space="preserve">o kwotę 31.566 zł, tj. do kwoty 28.770.041,93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07.719 zł oraz zmniejsza się o kwotę 76.153 zł. Plan wydatków budżetu Miasta i Gminy ogółem wynosi 31.798.875,88 zł, w tym: wydatki bieżące zwiększa się o kwotę 107.719 zł oraz zmniejsza się o kwotę 76.153 zł, tj. do kwoty 26.001.807,39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4 o środki </w:t>
        <w:br/>
        <w:t xml:space="preserve">w kwocie 26.250 zł z przeznaczeniem na dofinansowanie świadczeń pomocy materialnej </w:t>
        <w:br/>
        <w:t xml:space="preserve">o charakterze socjalnym dla uczniów, zgodnie z decyzją Wojewody Mazowieckiego </w:t>
        <w:br/>
        <w:t>Nr 192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Zwiększa się plan dochodów i wydatków budżetowych w dziale 855 o środki </w:t>
        <w:br/>
        <w:t xml:space="preserve">w kwocie 5.292 zł z przeznaczeniem na opłacenie składki na ubezpieczenie zdrowotne, </w:t>
        <w:br/>
        <w:t xml:space="preserve">na podstawie decyzji Wojewody Mazowieckiego Nr 203/2020 oraz o środki w kwocie 24 zł </w:t>
        <w:br/>
        <w:t xml:space="preserve">z przeznaczeniem na realizację zadań związanych z przyznawaniem Karty Dużej Rodziny, </w:t>
        <w:br/>
        <w:t>na podstawie decyzji Wojewody Mazowieckiego Nr 209/2020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750 przenosi się środki w kwocie 20.000 zł z planu wydatków </w:t>
        <w:br/>
        <w:t>na wynagrodzenia osobowe w pozostałej działalności do planu wydatków na zakup usług pozostałych  w urzędzie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Ponadto zmniejsza się plan rezerwy ogólnej o kwotę 20.000 zł celem uzupełnienia planu </w:t>
        <w:br/>
        <w:t xml:space="preserve">nieprzewidzianych wydatków: w ochotniczych strażach pożarnych na zakup materiałów </w:t>
        <w:br/>
        <w:t>i różne opłaty i składki (12.000 zł), w świetlicach wiejskich na zakup usług pozostałych (3.000 zł) oraz na oczyszczalni ścieków na zakup usług pozostałych (5.000 zł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2 zwiększa się plan na wynagrodzenia bezosobowe, zakup materiałów </w:t>
        <w:br/>
        <w:t xml:space="preserve">i wyposażenia oraz na zakup usług pozostałych o łączną kwotę 17.360 zł, zmniejszając </w:t>
        <w:br/>
        <w:t>o 17.000 zł plan wynagrodzeń osobowych oraz o 360 zł plan na dodatkowe wynagrodzenie roczne w ośrodku pomocy społecznej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 dziale 855 zmniejsza się plan wynagrodzeń osobowych, plan dodatkowego wynagrodzenia rocznego oraz pochodnych od wynagrodzeń o łączną kwotę 13.875 zł, zwiększając o tę kwotę plan świadczeń społecznych w rozdziale świadczenie wychowawcze. Ponadto zmniejsza się o łączną kwotę 4.918 zł plan świadczeń społecznych i dodatkowego wynagrodzenia rocznego, zwiększając o łączną kwotę 4.918 zł plany wydatków </w:t>
        <w:br/>
        <w:t>na wynagrodzenia osobowe, pochodne od wynagrodzeń oraz plan na odpisy na zakładowy fundusz świadczeń socjalnych w rozdziale świadczenia rodzinne, świadczenie z funduszu alimentacyjnego oraz składki na ubezpieczenia społe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8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9-07T11:08:00Z</dcterms:modified>
  <cp:revision>29</cp:revision>
  <dc:subject/>
  <dc:title/>
</cp:coreProperties>
</file>